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CONSILIUL JUDE</w:t>
      </w:r>
      <w:r>
        <w:rPr>
          <w:rFonts w:cs="Arial" w:ascii="Arial" w:hAnsi="Arial"/>
          <w:b/>
        </w:rPr>
        <w:t>Ţ</w:t>
      </w:r>
      <w:r>
        <w:rPr>
          <w:rFonts w:cs="Arial" w:ascii="Arial" w:hAnsi="Arial"/>
          <w:b/>
          <w:lang w:val="en-US"/>
        </w:rPr>
        <w:t xml:space="preserve">EAN VÂLCEA                                                            Anexa </w:t>
      </w:r>
    </w:p>
    <w:p>
      <w:pPr>
        <w:pStyle w:val="Normal"/>
        <w:ind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  <w:tab/>
        <w:tab/>
        <w:tab/>
        <w:tab/>
        <w:tab/>
        <w:t>la Hotărârea nr. _____ din _______2007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</w:r>
      <w:r>
        <w:rPr>
          <w:rFonts w:cs="Arial" w:ascii="Arial" w:hAnsi="Arial"/>
          <w:b/>
          <w:bCs/>
          <w:lang w:val="fr-FR"/>
        </w:rPr>
        <w:t>STAT  DE  FUNCTII  A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lang w:val="fr-FR"/>
        </w:rPr>
        <w:t xml:space="preserve">                </w:t>
      </w:r>
      <w:r>
        <w:rPr>
          <w:rFonts w:cs="Arial" w:ascii="Arial" w:hAnsi="Arial"/>
          <w:b/>
          <w:bCs/>
          <w:lang w:val="fr-FR"/>
        </w:rPr>
        <w:t>REGIEI AUTONOME JUDE</w:t>
      </w:r>
      <w:r>
        <w:rPr>
          <w:rFonts w:cs="Arial" w:ascii="Arial" w:hAnsi="Arial"/>
          <w:b/>
          <w:bCs/>
        </w:rPr>
        <w:t>ŢENE DE DRUMURI ŞI PODURI VÂLCE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94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160"/>
        <w:gridCol w:w="1560"/>
        <w:gridCol w:w="156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r.crt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FUNCŢ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ivel stud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r.posturi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CONDUCE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irector gener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,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irector tehn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,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irector comerci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irector econom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I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BIROUL PRODUCŢIE LICITATII CONTRACTE MARKET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5.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f bir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6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conomi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b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8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9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ehnic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II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BIROUL LICITAŢII CONTRACTE MARKET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10.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f bir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,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fr-FR"/>
              </w:rPr>
              <w:t>11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V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COMPARTIMENT APROVIZION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fr-FR"/>
              </w:rPr>
              <w:t>12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ehnic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fr-FR"/>
              </w:rPr>
              <w:t>13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V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fr-FR"/>
              </w:rPr>
              <w:t xml:space="preserve">BIROUL PLAN SALARIZARE RESURSE UMANE ADMINISTRATIV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fr-FR"/>
              </w:rPr>
              <w:t>14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f bir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fr-FR"/>
              </w:rPr>
              <w:t>15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ehnic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6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spect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fr-FR"/>
              </w:rPr>
              <w:t>17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cret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VI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COMPARTIMENT AUDIT INTER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fr-FR"/>
              </w:rPr>
              <w:t>18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conomi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VII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COMPARTIMENT ASIGURAREA ŞI CONTROLUL CALITĂŢII, PREVENIREA ŞI STINGEREA INCENDIILOR, NORME PENTRU IGIENA ŞI PROTECŢIA MUNCII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(A</w:t>
            </w:r>
            <w:r>
              <w:rPr>
                <w:rFonts w:cs="Arial" w:ascii="Arial" w:hAnsi="Arial"/>
                <w:b/>
                <w:bCs/>
                <w:lang w:val="fr-FR"/>
              </w:rPr>
              <w:t>.Q,-C.Q. P.S.I  N.T.S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fr-FR"/>
              </w:rPr>
              <w:t>19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b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fr-FR"/>
              </w:rPr>
              <w:t>20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b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VIII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COMPARTIMENT JURID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fr-FR"/>
              </w:rPr>
              <w:t>21-22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  <w:t>Consilier jurid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X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fr-FR"/>
              </w:rPr>
              <w:t>BIROUL FINANCIAR CONTABILITATE PRETURI SI TARIF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6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fr-FR"/>
              </w:rPr>
              <w:t>23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f  bir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fr-FR"/>
              </w:rPr>
              <w:t>24-27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conomi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4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160"/>
        <w:gridCol w:w="1560"/>
        <w:gridCol w:w="156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8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ntab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X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SECTIA UTILAJ TRANS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5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9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f sect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0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f ateli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,P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1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b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fr-FR"/>
              </w:rPr>
              <w:t>32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ehnic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fr-FR"/>
              </w:rPr>
              <w:t>33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gaz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XI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SECTIA CALIMANES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fr-FR"/>
              </w:rPr>
              <w:t>34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f sect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5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fr-FR"/>
              </w:rPr>
              <w:t>36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ist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7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abor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XII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SECTIA HORE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fr-FR"/>
              </w:rPr>
              <w:t>38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f sect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9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ub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S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0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abor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XIII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SECTIA DRAGAS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4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1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f sect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2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gi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3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istr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4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abor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XIV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MUNCI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20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5-22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uncitori califica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79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24-24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uncitori necalifica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22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hanging="120"/>
        <w:jc w:val="center"/>
        <w:rPr/>
      </w:pPr>
      <w:r>
        <w:rPr>
          <w:rFonts w:cs="Arial" w:ascii="Arial" w:hAnsi="Arial"/>
          <w:b/>
          <w:lang w:val="fr-FR"/>
        </w:rPr>
        <w:t>P R E </w:t>
      </w:r>
      <w:r>
        <w:rPr>
          <w:rFonts w:cs="Arial" w:ascii="Arial" w:hAnsi="Arial"/>
          <w:b/>
        </w:rPr>
        <w:t>Ş E D I N T E ,</w:t>
      </w:r>
    </w:p>
    <w:p>
      <w:pPr>
        <w:pStyle w:val="Normal"/>
        <w:ind w:hanging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MITRU BUŞE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56:00Z</dcterms:created>
  <dc:creator>rajdp</dc:creator>
  <dc:description/>
  <cp:keywords/>
  <dc:language>en-US</dc:language>
  <cp:lastModifiedBy>1</cp:lastModifiedBy>
  <cp:lastPrinted>2007-01-19T12:33:00Z</cp:lastPrinted>
  <dcterms:modified xsi:type="dcterms:W3CDTF">2007-08-24T08:33:00Z</dcterms:modified>
  <cp:revision>7</cp:revision>
  <dc:subject/>
  <dc:title>CONSILIUL JUDETEAN VALCEA                                                                              ANEXA NR</dc:title>
</cp:coreProperties>
</file>